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7 r. poz. 1579,2018.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kup , nowego średniego samochodu ratowniczo gaśniczego dla Ochotniczej Straży Pożarnej w Lipiu</w:t>
      </w:r>
      <w:r>
        <w:rPr>
          <w:b/>
          <w:sz w:val="24"/>
          <w:szCs w:val="24"/>
        </w:rPr>
        <w:t>” nr ref RZL-II-271/5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 i art. 24 ust.5 punkt 1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5-30T08:45:00Z</dcterms:modified>
  <cp:revision>3</cp:revision>
  <dc:subject/>
  <dc:title>Załącznik nr 2 do SIWZ</dc:title>
</cp:coreProperties>
</file>